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146612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03084443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